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РОССИЙСКАЯ ОЛИМПИАДА ШКОЛЬНИКОВ </w:t>
        <w:br/>
        <w:t xml:space="preserve">ПО ИСТОРИИ. МУНИЦИПАЛЬНЫЙ ЭТАП. 7 КЛАСС. </w:t>
      </w:r>
    </w:p>
    <w:p>
      <w:pPr>
        <w:pStyle w:val="Normal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widowControl/>
        <w:numPr>
          <w:ilvl w:val="0"/>
          <w:numId w:val="4"/>
        </w:numPr>
        <w:ind w:left="142" w:hanging="284"/>
        <w:rPr/>
      </w:pPr>
      <w:r>
        <w:rPr/>
        <w:t>Прочитайте утверждения и установите их верность или ложность (да или нет). По 1 баллу за каждый правильный ответ. Всего 10 баллов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конца Х в. на Руси появилась азбука, которая называлась латиниц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"Слово о полку Игореве" было написано в конце Х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тоятелем православного монастыря был игум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а - это налог, который взимался в пользу церк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"Злым городом" за долгую осаду монголы назвали  Смолен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 "Сарай" в переводе означает - дворец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наследования престола, принятый при Ярославе Мудром назывался лествич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еда диких пчел у восточных славян назывался «бортаниц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Новгородской республики связывают с изгнанием Всеволода Мстиславича из Новгорода в 113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язь Олег объединил восточнославянские племена, совершив поход на Киев в 882 г. 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033"/>
        <w:gridCol w:w="885"/>
        <w:gridCol w:w="885"/>
        <w:gridCol w:w="885"/>
        <w:gridCol w:w="885"/>
        <w:gridCol w:w="885"/>
        <w:gridCol w:w="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6"/>
        <w:spacing w:lineRule="auto" w:line="240" w:before="0" w:after="0"/>
        <w:ind w:left="142" w:hanging="284"/>
        <w:contextualSpacing/>
        <w:jc w:val="both"/>
        <w:rPr/>
      </w:pPr>
      <w:r>
        <w:rPr/>
        <w:t>2.1 Установите соответствие между событиями и датами. По 1 баллу за каждый правильный ответ. Всего 5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32"/>
        <w:gridCol w:w="450"/>
        <w:gridCol w:w="3793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тва на р. Сити 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5 г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разование Золотой Орды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7 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бийство князя Игоря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6 г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гром Святославом Хазарии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38 г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ещение княгини Ольг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3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284" w:hanging="426"/>
        <w:contextualSpacing/>
        <w:jc w:val="both"/>
        <w:rPr/>
      </w:pPr>
      <w:r>
        <w:rPr/>
        <w:t>2.2 Установите соответствие между современниками. По 1 баллу за каждый правильный ответ. Всего 5баллов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36"/>
        <w:gridCol w:w="450"/>
        <w:gridCol w:w="37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митрий Донской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гисх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ладимир Мономах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полит Иларио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рослав Мудрый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ий князь Ягайл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Иван Калита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х Нес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сислав Удало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Узбе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3 Установите соответствие между событиями отечественной и всеобщей истори</w:t>
      </w:r>
      <w:r>
        <w:rPr/>
        <w:t>. По 1 баллу за каждый правильный ответ. Всего 5 баллов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450"/>
        <w:gridCol w:w="46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Открытие Христофором Колумбом Америки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зд князей в Любеч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кончание Столетней войны    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на р. Кал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рвый крестовый поход        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феодальной войны Васил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ол христианской церкв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я Судебника Ива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4"/>
                <w:szCs w:val="24"/>
              </w:rPr>
              <w:t xml:space="preserve">Великая хартия вольностей в Англии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ь Ярослава Мудрог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701"/>
        <w:gridCol w:w="1843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eastAsia="Calibri"/>
          <w:i/>
          <w:i/>
          <w:sz w:val="28"/>
          <w:szCs w:val="24"/>
        </w:rPr>
      </w:pPr>
      <w:r>
        <w:rPr>
          <w:rFonts w:eastAsia="Calibri"/>
          <w:i/>
          <w:sz w:val="28"/>
          <w:szCs w:val="24"/>
        </w:rPr>
      </w:r>
    </w:p>
    <w:p>
      <w:pPr>
        <w:pStyle w:val="Style16"/>
        <w:ind w:left="-142" w:hanging="11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Style16"/>
        <w:ind w:left="-142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Историк должен правильно писать исторические понятия и термины, географические названия. Впишите буквы вместо пропусков, за каждую правильную букву 1 балл. Дайте определение понятию. За полный ответ - 1 балл. Всего 10 баллов.</w:t>
      </w:r>
    </w:p>
    <w:p>
      <w:pPr>
        <w:pStyle w:val="Style16"/>
        <w:ind w:left="-142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_стоматия-_________________________________________________________________</w:t>
      </w:r>
    </w:p>
    <w:p>
      <w:pPr>
        <w:pStyle w:val="Style16"/>
        <w:ind w:left="-142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лигархия – _________________________________________________________________</w:t>
      </w:r>
    </w:p>
    <w:p>
      <w:pPr>
        <w:pStyle w:val="Style16"/>
        <w:ind w:left="-142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_т_изм – ________________________________________________________________</w:t>
      </w:r>
    </w:p>
    <w:p>
      <w:pPr>
        <w:pStyle w:val="Style16"/>
        <w:ind w:left="-142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_п_лит - __________________________________________________________________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4. Исправьте ошибки в тексте. За каждый правильный ответ - 2 балла. Всего 10 баллов.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«В 1097 г. князья собрались на съезд в Чернигове, где решили остановить усобицы и впредь жить по принципу старшинства правления в главном граде Киеве. Общими усилиями князьям удалось осуществить несколько победоносных походов на печенегов. Главным организатором в борбе с врагом стал Владимир Красное Солнышко, княживший тогда в Переяславле. Крупная битва с неприятелем, т.н. "крестовый поход" состоялась в 1115 г.»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1)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___________________________________________________________________________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5)__________________________________________________________________________ </w:t>
      </w:r>
    </w:p>
    <w:p>
      <w:pPr>
        <w:pStyle w:val="Normal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>5. Расположите в хронологической последовательности. За каждую правильную последовательность 2 балла. Всего 6 баллов: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А. сражения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битва на р. Калке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битва на р. Воже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битва на р. Сить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битва на р. Неве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Б. преобразования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Создание Русской правды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Перенос кафедры митрополита в Москву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Принятие христианства на Руси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Перенос столицы из Ростова во Владимир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В. достижения в области культуры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создание "Повести временных лет"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строительство Софийского собора в Киеве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основание Троице-Сергиева монастыря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написание иконы "Троица"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-142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>6. Используя слова и словосочетания, составьте определения исторических понятий. Назовите эти понятия. Слова не могут использоваться дважды, можно использовать предлоги и изменять слова по падежам. За каждое определение 1 балл, за каждый  термин - 1 балл. Всего 6 баллов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установленная, дань, княжение, Русь, норма, Ольга, сбор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глава, управление, республика, выборный, городской, Новгородская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хан, покоренные, представитель, дань, направленный, сбор, земли, для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>7. Какое понятие является лишним в ряду. За правильный выбор 1 балл и за объяснение 1 балл. Всего 8 баллов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Юрий Долгорукий, Ярослав Осмомысл, Андрей Боголюбский, Всеволод Большое Гнездо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храм Покрова на Нерли, Успенский Собор во Владимире, Дворец в с. Боголюбово, Софийский Собор в Киеве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посадник, тысяцкий, баскак, вече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Г) ручное рубило, меч, каменный топор, скребок,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>8. По какому принципу образованы ряды. За каждый правильный ответ по 2 балла. Всего 8 баллов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горница, подклет, терем, сени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ведро, чарка, пуд, осьминник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сечень, червень, листопад, ревун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поляне, древляне, северяне, полочане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9. Расставьте цитаты, лозунги и устойчивые выражения в порядке их возникновения. За правильный ответ 2 балла. За неполный правильный ответ 1 балл.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Иду на Вы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Велика наша земля и обильна, а порядка в ней нет, приходите княжить и владеть нами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Путятя крестил их огнем, а Добрыня - мечом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) В честь Нового года учинять украшения из елей, детей забавлять, на санках катать с гор.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вет:________________________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10. Перед Вами 5 слов (словосочетаний), которые относятся к одному историческому периоду. Укажите это событие (явление), правителя и дату </w:t>
      </w:r>
      <w:r>
        <w:rPr>
          <w:rFonts w:eastAsia="Calibri"/>
          <w:i/>
          <w:sz w:val="24"/>
          <w:szCs w:val="24"/>
          <w:u w:val="single"/>
        </w:rPr>
        <w:t>события</w:t>
      </w:r>
      <w:r>
        <w:rPr>
          <w:rFonts w:eastAsia="Calibri"/>
          <w:i/>
          <w:sz w:val="24"/>
          <w:szCs w:val="24"/>
        </w:rPr>
        <w:t>. За каждый правильный ответ 3 балла. Всего 6 баллов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шведы, Биргер, новгородские владения,  внезапная атака, победа русских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2) усобицы, приглашение из-за моря, новая династия, начало государства, Трувор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_____________________________________________________________________________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___________________________________________________________________________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rFonts w:eastAsia="Calibri"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05740</wp:posOffset>
            </wp:positionH>
            <wp:positionV relativeFrom="margin">
              <wp:posOffset>6691630</wp:posOffset>
            </wp:positionV>
            <wp:extent cx="2734945" cy="32492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44994" b="1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i/>
          <w:sz w:val="24"/>
          <w:szCs w:val="24"/>
        </w:rPr>
        <w:t>11. Перед Вами 2 иллюстрации родовой и сельской общины, подпишите, где какая?</w:t>
      </w:r>
    </w:p>
    <w:p>
      <w:pPr>
        <w:pStyle w:val="Normal"/>
        <w:ind w:hanging="142"/>
        <w:rPr/>
      </w:pPr>
      <w:r>
        <w:rPr>
          <w:rFonts w:eastAsia="Calibri"/>
          <w:i/>
          <w:sz w:val="24"/>
          <w:szCs w:val="24"/>
        </w:rPr>
        <w:t>Что общего в родовой и сельской общине (укажите 2 общие черты):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142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Чем они отличаются (укажите 2 отличия):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i/>
          <w:sz w:val="24"/>
          <w:szCs w:val="24"/>
        </w:rPr>
        <w:t xml:space="preserve">За правильные подписи 1 балл, за указания общих черт и отличий 4 балла. Всего 5 баллов.  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. Даны разные иллюстрации, подпишите, что на них изображено? За каждый правильный ответ 2 балла. Расставьте их в порядке возникновения от самой ранней. За правильную хронологию 2 балла. Всего 10 баллов.</w:t>
      </w:r>
    </w:p>
    <w:p>
      <w:pPr>
        <w:pStyle w:val="Normal"/>
        <w:ind w:left="-142" w:hanging="0"/>
        <w:rPr/>
      </w:pPr>
      <w:r>
        <w:rPr>
          <w:lang w:val="en-US" w:eastAsia="en-US"/>
        </w:rPr>
        <w:drawing>
          <wp:inline distT="0" distB="0" distL="0" distR="0">
            <wp:extent cx="3517900" cy="24904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2258060" cy="248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087" t="19911" r="10657" b="13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А.__________________________________________  Б.___________________________</w:t>
      </w:r>
    </w:p>
    <w:p>
      <w:pPr>
        <w:pStyle w:val="Normal"/>
        <w:ind w:left="-142" w:hanging="0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518410" cy="36099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90190" cy="35693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8549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sz w:val="24"/>
          <w:szCs w:val="24"/>
        </w:rPr>
      </w:pPr>
      <w:r>
        <w:rPr/>
        <w:t xml:space="preserve">        </w:t>
      </w:r>
      <w:r>
        <w:rPr/>
        <w:t>В._____________________________________           Г._____________________________________________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Хронологическая последовательность событий, изображенных на иллюстрациях:_________</w:t>
      </w:r>
    </w:p>
    <w:p>
      <w:pPr>
        <w:pStyle w:val="Normal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. Прочитайте отрывок из летописи и ответьте на вопросы к нему: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«…И двинулись половецкие полки и полки русские, и сошлись в первой схватке полки, и грохот стоял подобный грому. И битва жестокая завязалась между ними, и падали люди с обеих сторон. И стали наступать Владимир с полками своими и Давыд, и, видя это, половцы обратились в бегство. И падали половцы перед полком Владимировым… И победили их в понедельник Страстной недели, месяца марта в 27-е. Перебито было иноплеменников многое множество на реке Сальнице. И спас Бог людей своих. Святополк же, и Владимир и Давыд прославили Бога, даровавшего им такую победу над погаными, и взяли полона много, и скота, и коней, и овец, и пленников многих похватали рукам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то возглавлял поход на половцев?_____________________________________(1 балл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каком году произошла битва?________________________________________(1 балл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зовите любые два преобразования князя, возглавившего поход?__________________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(2 балл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ГО ЗА ОЛИМПИАДУ  100 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4:42:00Z</dcterms:created>
  <dc:creator>home</dc:creator>
  <dc:description/>
  <cp:keywords/>
  <dc:language>en-US</dc:language>
  <cp:lastModifiedBy>home</cp:lastModifiedBy>
  <dcterms:modified xsi:type="dcterms:W3CDTF">2018-10-21T14:51:00Z</dcterms:modified>
  <cp:revision>3</cp:revision>
  <dc:subject/>
  <dc:title/>
</cp:coreProperties>
</file>